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 08 апреля  </w:t>
      </w:r>
      <w:r>
        <w:rPr>
          <w:sz w:val="28"/>
          <w:szCs w:val="28"/>
          <w:lang w:val="ru-RU"/>
        </w:rPr>
        <w:t>2016 года №</w:t>
      </w:r>
      <w:r>
        <w:rPr>
          <w:sz w:val="28"/>
          <w:szCs w:val="28"/>
          <w:u w:val="single"/>
          <w:lang w:val="ru-RU"/>
        </w:rPr>
        <w:t>39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д.Полева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ведении «ОСОБ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ИВОПОЖАРНОГО  РЕЖИМА»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Полевского сельсовет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а основании п.5.2.1 протокольного поручения областного совещания по подведению итогов оперативной дежурной службы за сутки от 07.04.2016г.     №03-10/97 в связи с повышенным температурным режимом на территории Полевского сельсовета Курского района  Курской област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 Ввести на территории Полевского сельсовета  Курского района  Курской области с 9.00   10.04.2016 года «ОСОБОГО ПРОТИВОПОЖАРНОГО РЕЖИМА» с комплексом дополнительных противопожарным  мероприятий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Специалисту  по ГО и ЧС и отдела ГО и ЧС  Полевского сельсовета Курского района Курской области Ильюта А.О.с 09.00 10 апреля 2016 года организовать круглосуточное дежурство должностных лиц руководящего состава (график 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распоряжения возложить на специалиста ГО и ЧС отдела ГО и ЧС  Полевского сельсовета Курского района Курской области Ильюта А.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По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рского района Курской области                                 В.Н.Постоев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?l?r ???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0:00Z</dcterms:created>
  <dc:creator/>
  <dc:description/>
  <cp:keywords/>
  <dc:language>en-US</dc:language>
  <cp:lastModifiedBy>User</cp:lastModifiedBy>
  <cp:lastPrinted>2015-08-21T11:15:00Z</cp:lastPrinted>
  <dcterms:modified xsi:type="dcterms:W3CDTF">2017-04-27T11:40:00Z</dcterms:modified>
  <cp:revision>3</cp:revision>
  <dc:subject/>
  <dc:title/>
</cp:coreProperties>
</file>